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 xml:space="preserve">Про виконання бюджету Ніжинської міської територіальної громади за  </w:t>
      </w:r>
      <w:r>
        <w:rPr>
          <w:b/>
          <w:sz w:val="28"/>
          <w:szCs w:val="28"/>
          <w:lang w:val="uk-UA"/>
        </w:rPr>
        <w:t>9 місяців 2025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 w:eastAsia="en-US"/>
        </w:rPr>
        <w:t>(код  бюджету 2553800000)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є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 територіальної громади за 9 місяців 2025 року по доходах і видатках в порівнянні з річним  планом, планом на звітний період та показниками, затвердженими  як в цілому по бюджету, так і в розрізі галузей та окремих поточних і капітальних видатках, програм місцевого/регіональн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бговорення недоліків, допущених в процесі виконання бюджету,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є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за 9 місяців 2025 року 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 доходної частини бюджету Ніжинської міської територіальної громади за 9 місяців 2025 року  (додаток 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видаткової частини  бюджету Ніжинської міської територіальної громади за 9 місяців 2025 року  (додаток 2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ристання коштів бюджету розвитку Ніжинської міської  територіальної громади за об’єктами за 9 місяців 2025 року  (додаток 3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кредитування бюджету Ніжинської міської територіальної громади 9 місяців 2025 року  (додаток 4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 місцевих/регіональних  програм Ніжинської  міської  територіальної  громади за 9 місяців 2025 року  (додаток 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 про виконання міжбюджетних трансфертів за 9 місяців 2025 року  (додаток 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т про виконання бюджету Ніжинської міської  територіальної громади за 9 місяців 2025 року  (додаток 7 - звіт Ніжинського УДКСУ)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потребує фінансових  витрат  з  бюджету Ніжин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ий за підготовку проєкту рішення – начальник фінансового управління Ніжинської міської ради  - ПИСАРЕНКО Людмил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3-05-18T16:29:00Z</cp:lastPrinted>
  <dcterms:modified xsi:type="dcterms:W3CDTF">2025-10-28T13:05:00Z</dcterms:modified>
  <cp:revision>179</cp:revision>
  <dc:subject/>
  <dc:title/>
</cp:coreProperties>
</file>